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MI Chapter 2 Analysis and Synthesis: Alison Hutchins</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The second chapter of Multiple Intelligences in the Classroom explains how a crucial a teacher understanding their own intelligences is to their ability to instruct a classroom full of diverse learners. The chapter mentions that these intelligences are influenced by uncontrollable factors, such as your biological and cultural history, but also that, despite these unavoidable factors, and your personal intelligence strengths and weaknesses, you never stop growing as a learner; anybody can hone and develop any intelligence at any point in life. It also explains external factors of intelligences, which are separated into crystallizing and paralyzing experiences. These experiences steer us to or away from different subjects that become our varied intelligences. All of these factors are very important for educators to understand, as we need to be fluent in the idea of multiple intelligences in order to effectively use them in our classrooms.</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Understanding how multiple intelligences work and utilizing them in the classroom very much changes how one's classroom operates. Knowing your own multiple intelligence strengths and weaknesses allows you to find ways to teach to the entire room. For this reason, a teacher needs to be well versed in the intricacies of each intelligence, as it is key to using them with students, even when the areas in question are the educators personal weaknesses. It also gives you an idea of what areas of intelligence you should seek advice for in, in order to use them appropriately. The book suggests that this can be done by asking for this advice from colleagues and your students. This kind of collaboration with colleagues creates opportunities for professional teamwork, and with students creates a more involved classroom that gives students of all intelligence areas a chance to demonstrate inventiveness and leadership.This chapter also makes you even more aware of how capable students are of growth. Even a senior in high school has the capacity to gain skill in any area of weakness, which is a pretty powerful concept for the classroom. It's also nice to remember as an educator, as it reminds one that despite our weaknesses, with time, we can gain strength in teaching those areas. Another section that is hugely important to the classroom is crystallizing and paralyzing experiences. Knowing that you as a teacher, or your students peers, can easily create an experience negative enough to paralyze a sector of a person's intelligence is very impactful. Having a classroom to facilitate crystallizing experiences instead is necessary to having a healthy, comfortable, and encouraging environment, which is an atmosphere for which all teachers should always strive.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hyperlink r:id="rId2">
        <w:r>
          <w:rPr>
            <w:rStyle w:val="InternetLink"/>
            <w:rFonts w:eastAsia="ヒラギノ角ゴ Pro W3" w:cs="Times New Roman" w:ascii="Times New Roman" w:hAnsi="Times New Roman"/>
            <w:color w:val="000099"/>
            <w:u w:val="single"/>
          </w:rPr>
          <w:t>http://www.literacyworks.org/mi/intro/index.html</w:t>
        </w:r>
      </w:hyperlink>
    </w:p>
    <w:p>
      <w:pPr>
        <w:pStyle w:val="Body"/>
        <w:spacing w:lineRule="auto" w:line="480"/>
        <w:rPr/>
      </w:pPr>
      <w:hyperlink r:id="rId3">
        <w:r>
          <w:rPr>
            <w:rStyle w:val="InternetLink"/>
            <w:rFonts w:eastAsia="ヒラギノ角ゴ Pro W3" w:cs="Times New Roman" w:ascii="Times New Roman" w:hAnsi="Times New Roman"/>
            <w:color w:val="000099"/>
            <w:u w:val="single"/>
          </w:rPr>
          <w:t>http://www.davidlazeargroup.com/</w:t>
        </w:r>
      </w:hyperlink>
    </w:p>
    <w:sectPr>
      <w:headerReference w:type="even" r:id="rId4"/>
      <w:headerReference w:type="default" r:id="rId5"/>
      <w:footerReference w:type="even" r:id="rId6"/>
      <w:footerReference w:type="default" r:id="rId7"/>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teracyworks.org/mi/intro/index.html" TargetMode="External"/><Relationship Id="rId3" Type="http://schemas.openxmlformats.org/officeDocument/2006/relationships/hyperlink" Target="http://www.davidlazeargroup.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